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3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34.2023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 /fax 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r 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REGON 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r konta bankowego 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</w:rPr>
      </w:pPr>
      <w:r>
        <w:rPr>
          <w:rFonts w:cs="Arial"/>
          <w:b/>
        </w:rPr>
        <w:t>,,</w:t>
      </w:r>
      <w:r>
        <w:rPr>
          <w:rFonts w:cs="Arial"/>
          <w:sz w:val="22"/>
          <w:szCs w:val="22"/>
        </w:rPr>
        <w:t>Docieplenie budynku mieszkalnego w Kamienicy nr inw. 110/62”.</w:t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oferujemy wykonanie przedmiotu zamówienia za cenę:</w:t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do 40 dni od dnia podpisania umowy.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/>
        </w:rPr>
        <w:t xml:space="preserve">Następujący zakres zamówienia powierzymy podwykonawcom (Wykonawca wypełnia - o ile dotyczy) :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Wyrażam zgodę na przetwarzanie moich danych osobowych przez Skarb Państwa - Nadleśnictwo Skrwilno w celu analizy i wyboru oferty w postępowaniu będącego przedmiotem zapytania ofertowego, </w:t>
      </w:r>
      <w:r>
        <w:rPr>
          <w:rFonts w:cs="Arial"/>
          <w:iCs/>
        </w:rPr>
        <w:t>na podstawie art. 6 ust .1 lit. a Ogólnego Rozporządzenia o Ochronie Danych.</w:t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  <w:t>Jednocześnie oświadczam, że zostałem poinformowany o przysługujących mi prawach w zakresie przetwarzania moich danych osobowych, jak również, że podanie tych danych było dobrowolne.</w:t>
      </w:r>
      <w:r>
        <w:rPr>
          <w:rFonts w:cs="Arial"/>
          <w:i/>
          <w:iCs/>
        </w:rPr>
        <w:t xml:space="preserve">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 Krajewska</cp:lastModifiedBy>
  <cp:lastPrinted>2015-05-29T08:58:00Z</cp:lastPrinted>
  <dcterms:modified xsi:type="dcterms:W3CDTF">2023-10-12T11:23:00Z</dcterms:modified>
  <cp:revision>71</cp:revision>
  <dc:subject/>
  <dc:title>Warszawa, 20</dc:title>
</cp:coreProperties>
</file>